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е  сведения  о  работе представительных органов  местного самоуправления городских округов  и муниципальных районов по выполнению решений Координационного совет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лушано информаций о работе  К. совета пя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решений</w:t>
            </w:r>
          </w:p>
          <w:p>
            <w:pPr>
              <w:pStyle w:val="Normal"/>
              <w:jc w:val="center"/>
              <w:rPr/>
            </w:pPr>
            <w:r>
              <w:rPr/>
              <w:t>по итогам работы К.совета пятого созы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ок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ол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ангеп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ги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фтеюга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Нижневартов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Няга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к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Пыть-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адуж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Сург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р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анты-Мансий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Югор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рай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Берез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Бело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Конд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Нефтеюга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Нижневарт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ктябрь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Сове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Сургут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Ханты-Мансий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взаимодействию с органами местного самоуправления, общественными организациями и межпарламентскому взаимодействию  Организационного управления аппарата Думы Ханты-Мансийского автономного округа – Ю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4:00Z</dcterms:created>
  <dc:creator>SkornyakovaEA</dc:creator>
  <dc:description/>
  <dc:language>en-US</dc:language>
  <cp:lastModifiedBy>SkornyakovaEA</cp:lastModifiedBy>
  <cp:lastPrinted>2012-02-13T11:11:00Z</cp:lastPrinted>
  <dcterms:modified xsi:type="dcterms:W3CDTF">2013-06-20T06:24:00Z</dcterms:modified>
  <cp:revision>2</cp:revision>
  <dc:subject/>
  <dc:title/>
</cp:coreProperties>
</file>